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029827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599c772b-1c2c-414c-9fa0-86e4dc0ff531"/>
      <w:r>
        <w:rPr>
          <w:rFonts w:cs="Times New Roman" w:ascii="Times New Roman" w:hAnsi="Times New Roman"/>
          <w:b/>
          <w:color w:val="000000"/>
          <w:sz w:val="28"/>
          <w:lang w:val="ru-RU"/>
        </w:rPr>
        <w:t>Департамент образования Иванов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c2e57544-b06e-4214-b0f2-f2dfb4114124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города Иванов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СШ № 19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ерснева М.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правляющий 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пов М.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"СШ №19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ерснева М.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304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ИЗ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7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bc34a7f4-4026-4a2d-8185-cd5f043d8440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Иваново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33e14b86-74d9-40f7-89f9-3e3227438fe0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изобразительного искусства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037c86a0-0100-46f4-8a06-fc1394a836a9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1 «Декоративно-прикладное и народное искусство» (5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2 «Живопись, графика, скульптура» (6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3 «Архитектура и дизайн» (7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6" w:name="block-10298271"/>
      <w:bookmarkStart w:id="7" w:name="block-10298273"/>
      <w:bookmarkStart w:id="8" w:name="block-10298271"/>
      <w:bookmarkStart w:id="9" w:name="block-10298273"/>
      <w:bookmarkEnd w:id="8"/>
      <w:bookmarkEnd w:id="9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b/>
          <w:color w:val="000000"/>
          <w:sz w:val="28"/>
          <w:lang w:val="ru-RU"/>
        </w:rPr>
        <w:t>Модуль № 1 «Декоративно-прикладное и народное искусство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декоративно-прикладном искус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корни наро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имволический язык народн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-символы традиционного крестьянск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ранство русской изб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внутреннего пространств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ые элементы жилой сред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праздничный костю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й строй народного праздничного костюма – женского и мужског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промыс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а игрушки по мотивам избранного промы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культуре разных эпох и народ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жизни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и временные виды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ые, графические и скульптурные художественные материалы, их особые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– основа изобразительного искусства и мастерства худож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исунка: зарисовка, набросок, учебный рисунок и твор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размещения рисунка в листе, выбор форм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ьные умения рисунка с натуры. Зарисовки прост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е графические рисунки и наброски. Тон и тональные отношения: тёмное – светл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и ритмическая организация плоскости ли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 изображения, сюжет и содержание произведения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: правила объёмного изображения предметов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окружности в перспекти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ометрических тел на основе правил линейной перспек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ая пространственная форма и выявление её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ложной формы предмета как соотношение прост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й рисунок конструкции из нескольки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натюрморта графическими материалами с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портретисты в европейск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дный и камерный портре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жанра портрета в искусстве ХХ в. – отечественном и европейс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головы при создании портрет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т и тень в изображении голов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скульп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свойств художественных материалов в создании скульптур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работы над созданием живопис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линейной перспективы в изображении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опыт в создании композиционного живописного пейзажа своей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и графическая композиция на темы окружающе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ая картина в русском искусств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 её особое место в развитии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эскизом сюже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 и содержание текста. Стилизация шри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объёмно-пространственны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зарисовок форм бытов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значение дизайна и архитектуры как среды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формировании пространства. Схема-планировка и реа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ы общественных зданий (театр, кафе, вокзал, офис, шко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человека и индивидуальное проек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личностное проектирование в дизайне и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Вариативный модуль. Модуль № 4 «Изображение в синтетических, экранных видах искусства и художественная фотография»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– пространственно-временные виды искусства. Роль изображения в синтетических искусствах в соединении со словом, музыкой, движ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развития технологий в становлении нов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льтимедиа и объединение множества воспринимаемых человеком информационных средств на экране цифров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театра в древнейших обрядах. История развития искусства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ое многообразие театральных представлений, шоу, праздников и их визуальный об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художника и виды профессиональной деятельности художника в современном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ография и создание сценического образа. Сотворчество художника-постановщика с драматургом, режиссёром и актё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визуальном облике театрального действия. Бутафорские, пошивочные, декорационные и иные цеха в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ический костюм, грим и маска. Стилистическое единство в решении образа спектакля. Выражение в костюме характер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тво художников-постановщиков в истории отечественного искусства (К. Коровин, И. Билибин, А. Головин и других художников-постановщиков). Школьный спектакль и работа художника по его подгот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ость и метафора в театральной постановке как образная и авторская интерпретация ре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возможности художественной обработки цифров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мира и «Родиноведение» в фотографиях С.М. Прокудина-Горского. Сохранённая история и роль его фотографий в современной отечественн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я – искусство светописи. Роль света в выявлении формы и фактуры предмета. Примеры художественной фотографии в творчестве профессиональных масте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дра, ракурс, плановость, графически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топейзаж в творчестве профессиональных фотограф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е возможности чёрно-белой и цветн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ональных контрастов и роль цвета в эмоционально-образном восприят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портретном образе. Фотография постановочная и документальн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ртрет в фотографии, его общее и особенное по сравнению с живописным и графическим портретом. </w:t>
      </w:r>
      <w:r>
        <w:rPr>
          <w:rFonts w:cs="Times New Roman" w:ascii="Times New Roman" w:hAnsi="Times New Roman"/>
          <w:color w:val="000000"/>
          <w:sz w:val="28"/>
        </w:rPr>
        <w:t>Опыт выполнения портретных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оторепортаж. Образ события в кадре. </w:t>
      </w:r>
      <w:r>
        <w:rPr>
          <w:rFonts w:cs="Times New Roman" w:ascii="Times New Roman" w:hAnsi="Times New Roman"/>
          <w:color w:val="000000"/>
          <w:sz w:val="28"/>
          <w:lang w:val="ru-RU"/>
        </w:rPr>
        <w:t>Репортажный снимок – свидетельство истории и его значение в сохранении памяти о собы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 – дневник истории. Значение работы военных фотографов. Спортивные фотографии. Образ современности в репортажных фотограф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Работать для жизни…» – фотографии Александра Родченко, их значение и влияние на стиль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аж как жанр художественного творчества с помощью различных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жившее изображение. История кино и его эволюция как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ая природа пространственно-временного искусства кино и состав творческого коллектива. Сценарист – режиссёр – художник – оператор в работе над фильмом. Сложносоставной язык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таж композиционно построенных кадров – основа языка кино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 – видеоряд художественного игров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видеоролика – от замысла до съёмки. Разные жанры – разные задачи в работе над видеороликом. Этапы создания видеорол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ктронно-цифровых технологий в современном игровом кинемато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создания анимационного фильма. Требования и критерии художе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левидение – экранное искусство: средство массовой информации, художественного и научного просвещения, развлечения и организации дос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елевидения в превращении мира в единое информационное пространство. Картина мира, создаваемая телевидением. Прямой эфир и его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ятельность художника на телевидении: художники по свету, костюму, гриму, сценографический дизайн и компьютер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ьное телевидение и студия мультимедиа. Построение видеоряда и художественного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ческие роли каждого человека в реальной бытий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скусства в жизни общества и его влияние на жизнь каждого человек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10298273"/>
      <w:bookmarkStart w:id="11" w:name="block-10298274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8"/>
        </w:rPr>
        <w:t>aisthetik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питывающая предметно-эстетическая ср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Декоративно-прикладное и народное искусство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еления пространственных искусств на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рисунка как основы изобрази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учебного рисунка – светотеневого изображения объёмных фор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линейного рисунка, понимать выразительные возможности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«жанры в изобразительном искусстве», перечислять жан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графического натюрмор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натюрморта средствами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й опыт лепки голов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жанре портрета в искусстве ХХ в. – западном и отечественн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строения линейной перспективы и уметь применять их в рисун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воздушной перспективы и уметь их применять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орских пейзажах И. Айвазов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живописного изображения различных активно выраженных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городского пейзажа – по памяти ил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картинах на библейские темы в истории русск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мысловом различии между иконой и картиной на библейские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ные средства – требования к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цвета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ражение «цветовой образ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результатам реализац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ого моду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интетической природе – коллективности творческого процесса в синтетических искусствах, синтезирующих выразительные средства разных видов художествен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характеризовать роль визуального образа в синтетически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развития театра и жанровом многообразии театральных предст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художника и видах профессиональной художнической деятельности в современном теат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ценографии и символическом характере сценическ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бытовым костюмом в жизни и сценическим костюмом театрального персонажа, воплощающим характер героя и его эпоху в единстве всего стилистического образа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ворчестве наиболее известных художников-постановщиков в истории отечественного искусства (эскизы костюмов и декораций в творчестве К. Коровина, И. Билибина, А. Головина и других худож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создания эскизов оформления спектакля по выбранной пьесе, иметь применять полученные знания при постановке шко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едущую роль художника кукольного спектакля как соавтора режиссёра и актёра в процессе создания образа персонаж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навык игрового одушевления куклы из простых бытовых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зрительских знаний и умений – обладания зрительской культурой для восприятия произведений художественного творчества и понимания их значения в интерпретации явлени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ождении и истории фотографии, о соотношении прогресса технологий и развитии искусства запечатления реальности в зримых образ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длительность экспозиции», «выдержка», «диафрагм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фотографирования и обработки цифровых фотографий с помощью компьютерных графических редак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фотографий «Родиноведения» С.М. Прокудина-Горского для современных представлений об истории жизни в наше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различные жанры художественной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света как художественного средства в искусстве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как в художественной фотографии проявляются средства выразительности изобразительного искусства, и стремиться к их применению в своей практике фотограф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наблюдения и художественно-эстетического анализа художественных фотографий известных профессиональных мастеров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рименения знаний о художественно-образных критериях к композиции кадра при самостоятельном фотографировании окружающ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опыт художественного наблюдения жизни, проявлять познавательный интерес и внимание к окружающему миру, к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разницу в содержании искусства живописной картины, графического рисунка и фотоснимка, возможности их одновременного существования и актуальности в современной художественн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репортажного жанра, роли журналистов-фотографов в истории ХХ в. и современ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фототворчестве А. Родченко, о том,как его фотографии выражают образ эпохи, его авторскую позицию, и о влиянии его фотографий на стиль эпох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мпьютерной обработки и преобразования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тапах в истории кино и его эволюции как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экранное время и всё изображаемое в фильме, являясь условностью, формирует у людей восприятие ре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кранных искусствах как монтаже композиционно построенных кад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объяснять, в чём состоит работа художника-постановщика и специалистов его команды художников в период подготовки и съёмки игров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видео в современной бытов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видеоролика, осваивать основные этапы создания видеоролика и планировать свою работу по созданию видеорол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задач при создании видеороликов разных жанров: видеорепортажа, игрового короткометражного фильма, социальной рекламы, анимационного фильма, музыкального клипа, документальн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е навыки практической работы по видеомонтажу на основе соответствующих компьютерных програм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 критического осмысления качества снятых рол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по истории мультипликации и уметь приводить примеры использования электронно-цифровых технологий в современном игровом кинемато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анализа художественного образа и средств его достижения в лучших отечественных мультфильмах; осознавать многообразие подходов, поэзию и уникальность художественных образов отечественной мультипл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создания компьютерной анимации в выбранной технике и в соответствующей компьютерной програм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вместной творческой коллективной работы по созданию анимационн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ую роль и функции телевидения в жизни общества как экранного искусства и средства массовой информации, художественного и научного просвещения, развлечения и организации досуг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оздателе телевидения – русском инженере Владимире Зворык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телевидения в превращении мира в единое информационное простран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ногих направлениях деятельности и профессиях художника на телевид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енные знания и опыт творчества в работе школьного телевидения и студии мультимеди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бразовательные задачи зрительской культуры и необходимость зритель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художественной культуры для личностного духовно-нравственного развития и самореализации, определять место и роль художественной деятельности в своей жизни и в жизни общест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2" w:name="block-10298274"/>
      <w:bookmarkStart w:id="13" w:name="block-10298268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5 КЛАСС. МОДУЛЬ «ДЕКОРАТИВНО-ПРИКЛАДНОЕ И НАРОДНОЕ ИСКУССТВО»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корни на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времен в народном искусств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 - человек, общество,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КЛАСС. МОДУЛЬ «ЖИВОПИСЬ, ГРАФИКА, СКУЛЬПТУРА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изобразительного искусства и основы образного язы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наших вещей. Натюрмор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глядываясь в человека. Портре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ранство и время в изобразительн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йзаж и тематическая карт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. МОДУЛЬ «АРХИТЕКТУРА И ДИЗАЙН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дизай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 объемно-пространственных композиц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14" w:name="block-10298268"/>
      <w:bookmarkStart w:id="15" w:name="block-10298269"/>
      <w:bookmarkStart w:id="16" w:name="block-10298268"/>
      <w:bookmarkStart w:id="17" w:name="block-10298269"/>
      <w:bookmarkEnd w:id="16"/>
      <w:bookmarkEnd w:id="17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18" w:name="block-10298269"/>
      <w:bookmarkStart w:id="19" w:name="block-10298272"/>
      <w:bookmarkStart w:id="20" w:name="block-10298269"/>
      <w:bookmarkStart w:id="21" w:name="block-10298272"/>
      <w:bookmarkEnd w:id="20"/>
      <w:bookmarkEnd w:id="21"/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2" w:name="block-10298272"/>
      <w:bookmarkStart w:id="23" w:name="block-10298272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42:00Z</dcterms:created>
  <dc:creator>User</dc:creator>
  <dc:description/>
  <cp:keywords/>
  <dc:language>en-US</dc:language>
  <cp:lastModifiedBy>user</cp:lastModifiedBy>
  <dcterms:modified xsi:type="dcterms:W3CDTF">2023-10-03T07:09:00Z</dcterms:modified>
  <cp:revision>7</cp:revision>
  <dc:subject/>
  <dc:title/>
</cp:coreProperties>
</file>